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4350" cy="108585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АТМЕНТ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22__»___04___   2013 г.</w:t>
        <w:tab/>
        <w:tab/>
        <w:tab/>
        <w:tab/>
        <w:tab/>
        <w:tab/>
        <w:tab/>
        <w:t xml:space="preserve">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75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астии в межрегиональной научно-практиче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и «Современная терапия б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еоартроз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основных организационных мероприятий департамента здравоохранения Костромской области на 2013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участие в межрегиональной научно-практической конференции «Современная терапия боли при остеоартрозе», проводящейся  30  апреля 2013 года в 15.00 часов в конференц-зале гостиницы «Святой Георгий» по адресу: г.Ярославль Московский пр., д.10/15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вести прилагаемую программу межрегиональной научно-практической конференции до главных врачей медицинских учреждений Костром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м врачам медицинских учреждений здравоохранения Костромской области командировать для участия в научно-практической конференции врачей терапевтов, ревматологов, травматологов. 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лату командировочных расходов произвести по месту основной работы командируемы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проведение конференции возложить на главного внештатного специалиста ревматолога департамента здравоохранения Костромской области Марусину И.В. (37-33-62) и врача-ревматолога Мизиша А.Г. (37-34-0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ab/>
        <w:tab/>
        <w:tab/>
        <w:tab/>
        <w:tab/>
        <w:tab/>
        <w:t xml:space="preserve">         А.В.Князе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к приказу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стромской области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« 22» ___04___ 2013 г. № 275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грамма межрегиональной научно-практической конференции «Современная терапия боли при остеоартроз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0 апреля 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. Ярославль, Московский пр.,  д 10/15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онференц-зал гостиницы «Святой Георгий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00-15.20         Регистрация участников, приветственный кофе-брейк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20-15.30         Открытие конференции. Баранов А.А. д.м.н. профессор за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федрой поликлинической терапии и лабораторной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и ЯГМ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30-16.30         «Остеоартроз. Диагностика и лечение» Широкова Л.Ю. д.м.н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цент кафедры госпитальной терапии ЯГМ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30-17.30       «Современная тактика применения НПВП в ревматологии»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теев А.Е. д.м.н.</w:t>
      </w:r>
      <w:r>
        <w:rPr>
          <w:rFonts w:cs="Times New Roman" w:ascii="Times New Roman" w:hAnsi="Times New Roman"/>
          <w:iCs/>
          <w:sz w:val="28"/>
          <w:szCs w:val="28"/>
        </w:rPr>
        <w:t xml:space="preserve"> старший научный сотрудник НИИ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ревматологии РАМ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30-18.00         Дискуссия, ответы на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00                   Фур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нсфер для участников  конференции  в 13.30 от универмага «Костром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ой помощ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ческой работы                                                                    Н.К.Кошев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внештатный специалис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вматолог департамента здравоохран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ромской области                                                                             И.В.Марус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>Admin</dc:creator>
  <dc:description/>
  <cp:keywords/>
  <dc:language>en-US</dc:language>
  <cp:lastModifiedBy>sokolovaev</cp:lastModifiedBy>
  <cp:lastPrinted>2013-04-22T09:48:00Z</cp:lastPrinted>
  <dcterms:modified xsi:type="dcterms:W3CDTF">2013-04-22T13:32:00Z</dcterms:modified>
  <cp:revision>9</cp:revision>
  <dc:subject/>
  <dc:title/>
</cp:coreProperties>
</file>